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8" w:firstLine="12"/>
        <w:rPr/>
      </w:pPr>
      <w:r>
        <w:rPr>
          <w:szCs w:val="28"/>
        </w:rPr>
        <w:t xml:space="preserve"> </w:t>
      </w:r>
      <w:r>
        <w:rPr>
          <w:sz w:val="24"/>
        </w:rPr>
        <w:t>МВД РФ</w:t>
        <w:tab/>
        <w:tab/>
        <w:tab/>
        <w:tab/>
        <w:tab/>
      </w:r>
    </w:p>
    <w:p>
      <w:pPr>
        <w:pStyle w:val="Normal"/>
        <w:rPr/>
      </w:pPr>
      <w:r>
        <w:rPr/>
        <w:t xml:space="preserve">        </w:t>
      </w:r>
      <w:r>
        <w:rPr/>
        <w:t>Свердловской области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Государственная инспекция</w:t>
        <w:tab/>
        <w:tab/>
        <w:tab/>
        <w:t xml:space="preserve"> </w:t>
      </w:r>
    </w:p>
    <w:p>
      <w:pPr>
        <w:pStyle w:val="Normal"/>
        <w:rPr/>
      </w:pPr>
      <w:r>
        <w:rPr/>
        <w:t>Безопасности дорожного движения</w:t>
        <w:tab/>
        <w:tab/>
        <w:tab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Нижнесергинского района</w:t>
      </w:r>
    </w:p>
    <w:p>
      <w:pPr>
        <w:pStyle w:val="Normal"/>
        <w:rPr/>
      </w:pPr>
      <w:r>
        <w:rPr/>
        <w:t xml:space="preserve">     №</w:t>
      </w:r>
      <w:r>
        <w:rPr/>
        <w:t>_______ «___» ______ 20__г.</w:t>
      </w:r>
    </w:p>
    <w:p>
      <w:pPr>
        <w:pStyle w:val="Normal"/>
        <w:rPr>
          <w:b/>
          <w:b/>
          <w:i/>
          <w:i/>
        </w:rPr>
      </w:pPr>
      <w:r>
        <w:rPr/>
        <w:t>623090 г. Нижние Серги, Р.Люксембург 1а</w:t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ентябре дети изучили Правила дорожного движения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В сентябре на территории Свердловской области проходили профилактические мероприятия «Внимание - Дети!» и «Неделя безопасности», направленные на снижение дорожно-транспортного травматизма, в первую очередь детского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ab/>
        <w:t>Активное участие в данных мероприятиях приняли, в первую очередь – это педагоги образовательных организаций и сотрудники Госавтоинспекции. Которые проводили занятия и беседы с детьми в первые дни учебного года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ab/>
        <w:t>Особое внимание уделялось первоклассникам, в Школе №2 Нижние Серги и в школе с.Кленовское прошли праздники «Посвящение в пешеходы», в школе №10 Верхние Серги, игра «Веселая дорожная азбука»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сех школах и детских садиках прошли родительские собрания, где активное участие приняли сотрудники Госавтоинспекци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етском саду №63 г.Михайловск провели игру «На улицах города», где учили малышей ориентироваться на улицах города. Активно задействовали родителей, которые совместно с детьми подготовили макеты «Дорога в детский сад». В детском саду №27 с.Кленовское провели сюжетно-ролевую игру «Водители-Пешеходы»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тском саду «Колокольчик» п.Бисерть провели спортивный праздник «Безопасность на дороге». В детском саду №19 г.Михайловск провели квест-игру «Путешествие в город дорожных знаков». В детском садике №24 Верхние Серги  провели веселые старты «Дорожная азбука», в школе №2 п.Бисерть провели соревнование «День зеленого огонька», в школе №1 Нижние Серги провели спортивные соревнования «С велосипедом на дороге»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тском садике №24 организовали флешмоб - рейд по правилам перевозки детей в транспорте «Ответственные водитель – сознательный родитель», а отряд ЮИД школы № 6 Нижние Серги совместно с Госавтоинспекцией социальную акцию «Ребенок-главный пассажир»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№10 п.Верхние Серги отряд ЮИД провели занятия с учащимися «На улице – не в комнате! О том ребята помните!». Педагоги провели экскурсии по улицам, где провели практические занятия по правилам перехода проезжей части, в детском саду «Рябинка» п.Бисерть и в школе с.Первомайское также провели экскурсии «К перекрестку»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етском саду №65 Нижние Серги малыши приняли участие в Международной олимпиаде для дошкольников «Безопасное поведение», где трое детей стали победителями. В школе №10 Верхние Серги 12 учащиеся младших классов приняли участие в онлайн – викторине «Умный пешеход». 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многих школах и детских садиках прошли конкурсы рисунков, плакатов, организованы просмотры видеофильмов, и интерактивные уроки по Правилам дорожного движения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                                                                 </w:t>
      </w:r>
      <w:r>
        <w:rPr>
          <w:sz w:val="28"/>
          <w:szCs w:val="28"/>
        </w:rPr>
        <w:t>Госавтоинспекция Нижнесергинского район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3:13:00Z</dcterms:created>
  <dc:creator>Dornadzor</dc:creator>
  <dc:description/>
  <cp:keywords/>
  <dc:language>en-US</dc:language>
  <cp:lastModifiedBy>GIBDD</cp:lastModifiedBy>
  <cp:lastPrinted>2018-10-09T12:36:00Z</cp:lastPrinted>
  <dcterms:modified xsi:type="dcterms:W3CDTF">2018-10-09T07:36:00Z</dcterms:modified>
  <cp:revision>21</cp:revision>
  <dc:subject/>
  <dc:title>«…за свою долгую историю дорога научилась «разговаривать» с людьми на своем языке</dc:title>
</cp:coreProperties>
</file>